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trzeba przeprowadzenia oceny oddziaływania na środowisko dla budowy elektrowni wiatrowej na działce 13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2/1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6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up Sprzedaż Surowców Wtórnych Klyta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0:39:00Z</dcterms:modified>
  <cp:revision>2</cp:revision>
  <dc:subject/>
  <dc:title/>
</cp:coreProperties>
</file>